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64304022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88280065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