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199252392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578836694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35904172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93473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661832761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22184416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661745912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66083035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825311832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